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4jun92. 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room [-?hLnpqvw] [-e #] [-m #] [-o F] [-s P] [-t L] [-z #] Prog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pecify which shell programs ca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 : application program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s : command line to pass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hroom  -p  -e 99  -s E:\  -z 800  wp 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NOTE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To receive a diskette, please add $15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ndling and specify 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 (Shroom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 licenses, source code and customiz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vailable at reasonable rates.  Please write to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email at CompuServe id 72230,3053.  I would also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or bug reports.  The latest Shro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ually be found in CompuServe forums IBMSYS, lib 3 and TAPCIS, lib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REVISION HIST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2.0a (24jun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w switch for Novell Netware workaround.  Keeps Nov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network files that were opened by the swapped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m N switch to set maximimum swap file size to Nk. 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r MG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'k' to mean 1000x, not 102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artial swap, show actual size swapped back i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d (26may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new mailing address.  Lower diskett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$25 to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9c (7mar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onsensical swap file names to app_###.OOM. 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L and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wap file readonly.  (Thanks to users JB, ML, 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OS error codes in decimal instead o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k (15dec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room's exit code when -v switch used.  Was always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0 when -v was given.  (Thanks to use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j (30oct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ilde in target list to indicate COM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o F switch to redirect output to a file.  (Thanks to user 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g (14sep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EMP environment string as default swap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used the current directory.  You still use the "-s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override the default.  (Thanks to users LC,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pplication with full path name, not just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eg. C:\BIN\COOLPROG.EXE, not COOLPROG.EXE).  Make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was giving "overlay not found" error).  (Thanks to user 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work better with systems (such as MKS) where /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separator, instead of backslash.  Wasn't finding ap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same dir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and warn user when interrupts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e Shell, apparently by unloading a TSR.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detection and deciding when to unload it and whe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interrupt handling to work better with PC N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pplication startup so it is not fooled by APPE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app was APPENDED, Shroom would think app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(Thanks to user D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ections on TSR's and reporting bugs t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q suppress startup message, too.  (For user 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ommand being passed to app, besides app name (unless 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bose, show exit codes from shells and from app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bose, show swap fil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d (14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-z # switch when comline is not empty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comline instead of inserting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L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b (6aug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ortran programs.  Was causing "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ed" error at application load time.  Hey, don't blame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s in the Fortran startup code!  (Thanks to users RS and 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control-C during swapping.  Would cause system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ange behavior (especially by the us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 back group shareware registration, by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d (21jul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ate saving and restoring to work better with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TSR's, system would reliably hang when you ex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ack to DOS, if a shroom swap occurr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c (22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default target list from the COMSPEC environment string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shell other than COMMAND.COM, Shroom will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anks to user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in 1.6b, where swapping may have not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.  Was failing to handle lowercase shell 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b (14jun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wap out specified shell programs.  Default list is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t switch to specify others. (Thanks to user L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z switch to allow increasing the environment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(Thanks to user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v switch as part of its verbosity shows the shell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it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d (3may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application in Shroom's home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c (26ap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1.5b, when checking for unswappable blocks.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to swap zero bytes.  (Thanks to user J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 CompuServe home library i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b (29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bug in swapping.</w:t>
        <w:tab/>
        <w:t>Leave alone any high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SR's.  This caused shells to hang when Shroo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oftware (such as QCache).  (Thanks to user 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5a (2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q switch for quiet mode.  Suppresses the "SHROOM: swapp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still lets error messag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p switch to force partial swaps.  If Shroom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 of the application out, it normally asks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with the shell or return to the application.  With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always proceeds with the shell without ask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e errorlevel switch to allow you to specify the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hroom if it is unable to load the applica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 value which does not conflict with thos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applications.  This feature is only useful to those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of "if ERRORLEVEL..." statements in DO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user W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-n switch to show program notes, and ad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tes.  There is now a help screen (-h), a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-l) and a notes screen (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delete the temporary swap file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n disk full error (ie. when you pick 'A'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 In previous versions of Shroom, the fi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us leaving temporary files with names like "0A982331"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d (14mar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returns the ERRORLEVEL of the application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.  If the application fails to execute, then Shroo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.  Previously, Shroom always returned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as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